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Guided Reading</w:t>
      </w:r>
    </w:p>
    <w:p>
      <w:pPr>
        <w:pStyle w:val="Normal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ided reading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consistent with current research and understandings about literacy learning and teach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ws the teacher to effectively monitor and support students' literacy developmen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ourages students' enjoyment and confidence in read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ws the teacher to meet a range of learning needs within a clas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appropriate at all levels of the schoo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velops students' reading strategies, comprehension and critical response to a variety of tex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pports other elements of a balanced literacy progra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9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34:00Z</dcterms:created>
  <dc:creator>RCS RCS</dc:creator>
  <dc:description/>
  <dc:language>en-US</dc:language>
  <cp:lastModifiedBy>RCS RCS</cp:lastModifiedBy>
  <cp:lastPrinted>2003-11-17T12:03:00Z</cp:lastPrinted>
  <dcterms:modified xsi:type="dcterms:W3CDTF">2003-11-17T17:03:00Z</dcterms:modified>
  <cp:revision>8</cp:revision>
  <dc:subject/>
  <dc:title>Benefits of Guided Reading</dc:title>
</cp:coreProperties>
</file>